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2DBDB" w:val="clear"/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8.3. BARROCO EN ESPAÑA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. CONTEXTO HISTÓRICO (1600-1750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espués de la muerte de Felipe II comienza una época de gran recesión que se mantendrá en los reinados de los tres últimos Austrias.</w:t>
        <w:br/>
        <w:t>La Guerra de los Treinta Años y los posteriores tratados internacionales provocan la pérdida de territorios españoles en Europa y la exclusividad del comercio con las Indias.</w:t>
        <w:br/>
        <w:t>La muerte de Carlos II el Hechizado lleva a una guerra de sucesión que acaba con la llegada de los Borbones a España.</w:t>
        <w:br/>
        <w:t>Las artes plásticas y la literatura mantienen su esplendor con Zurbarán, Velázquez, Quevedo, Góngora, Lope de Vega o Calderón.</w:t>
        <w:br/>
        <w:t>En música no hay un cambio brusco de estilo, sino una evaluación paulatina, optando por la composición de formas locales. Se ignorará de manera general las corrientes europeas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I- MÚSICA VOCAL RELIGOS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Básicamente es una continuación del Renacimiento.</w:t>
        <w:br/>
        <w:t xml:space="preserve">Las voces se acompañan del bajo continuo (clavecín y violonchelo), se incorpora e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olicoralism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, que juega con los contrastes obtenidos de usar varios coros simultáneos colocados muchas veces en lugares distintos de la sala.</w:t>
        <w:br/>
        <w:t xml:space="preserve">Se introduce en las fiestas religiosas de carácter más popular e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villancic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, que empieza a tener un carácter religioso, está escrito en castellano y acompañado de un conjunto instrumental.</w:t>
        <w:br/>
        <w:t>Compositor: Francisco Valls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II-MÚSICA VOCAL PROFANA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El Solo o Tono human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s un nuevo estilo de canción surgido en los ambientes cortesanos de Madrid. Se caracterizan por ser escritos para una voz acompañada de un único instrumento, con una estructura de introducción, estribillo y coplas. Se emplea para música teatral y prefieren los temas de carácter sentimental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úsica escénica: Ópera y Zarzuel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omienza con la introducción de números musicales en los intermedios de las obras teatrales. Era habitual en todas las representaciones, incluso se llegó a mantener una vez cosolidada la zarzuela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ÓPERA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Es un género de carácter aristocrático que se desarrolla en torno a los palacios reales.</w:t>
        <w:br/>
        <w:t xml:space="preserve">Primeros ejemplo de ópera conservada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La Selva sin amor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, con texto de Lope de Vega, pero no nos ha llegado la música ni el nombre del composito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. Celos aun del aire matan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, con libreto de Calderón de la Barca y música de Juan Hidalgo.</w:t>
        <w:br/>
        <w:br/>
        <w:t>La ópera se consolida a finales del Barroco cuando se asientan en España compañías y compositores italianos como Farinelli, el famoso castrati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ZARZUELA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be su nombre a una serie de espectáculos teatrales que se realizaban en un palacete real en el Pardo, donde abundaban las zarzas.</w:t>
        <w:br/>
        <w:t>Son breves comedias donde se alteran parte cantadas y habladas.</w:t>
        <w:br/>
        <w:t>Compositores: José de Nebra y Sebastián Durón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A TONADILLA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Música escénica típicamente española, breves, de carácter jocoso y satírico, que se intercalaban entre los actos de las comedias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V- MÚSICA INSTRUMENTAL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 sigue centrando en el órgano y en la guitarra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ES"/>
        </w:rPr>
        <w:t>Música para órgano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El órgano barroco incrementa el número y la dimensión de sus tubos, introduciendo la trompetería de batalla horizontal. </w:t>
        <w:br/>
        <w:t>Compositor: Francisco Correa de Aráujo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ES"/>
        </w:rPr>
        <w:t xml:space="preserve">Música para guitarra: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a vihuela deja paso a la guitarra que se convertirá en instrumento muy difundido tanto en el ámbito cortesano como en el popular. En el ámbito culto destaca Gaspar Sanz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ES"/>
        </w:rPr>
        <w:t>Música de cámara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gozó de una gran producción, aunque con una gran influencia extranjera. Destaca el Padre Antonio Sole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18:00Z</dcterms:created>
  <dc:creator>User</dc:creator>
  <dc:description/>
  <dc:language>en-US</dc:language>
  <cp:lastModifiedBy>User</cp:lastModifiedBy>
  <dcterms:modified xsi:type="dcterms:W3CDTF">2017-04-27T10:20:00Z</dcterms:modified>
  <cp:revision>1</cp:revision>
  <dc:subject/>
  <dc:title/>
</cp:coreProperties>
</file>